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3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Komputer przenośny typu notebook z oprogramowaniem i akcesoriami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Instytut Plastyk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rocesor: min. dwurdzeniowy o częstotliwości taktowania min. 2.4 GHz, min. 3 MB cache,</w:t>
            </w: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 xml:space="preserve"> o wydajności min. 3455 punktów teście wydajności PassMark PerformanceTest (wynik dostępny 18.06.2012 na </w:t>
            </w:r>
            <w:hyperlink r:id="rId2">
              <w:r>
                <w:rPr>
                  <w:rStyle w:val="InternetLink"/>
                  <w:rFonts w:cs="Calibri;Arial" w:ascii="Calibri;Arial" w:hAnsi="Calibri;Arial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Pamięć RAM: min. 6144 MB (SODIMM DDRAM3, 1333 MHz, maks. </w:t>
            </w:r>
            <w:r>
              <w:rPr>
                <w:rFonts w:cs="Calibri;Arial" w:ascii="Calibri;Arial" w:hAnsi="Calibri;Arial"/>
                <w:sz w:val="20"/>
                <w:szCs w:val="20"/>
                <w:lang w:val="en-US"/>
              </w:rPr>
              <w:t>8 GB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ysk twardy: min. 640 GB SATA 5400 obr./min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budowany napęd: DVD+/-RW DualLay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rzekątna ekranu: 17,3"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Typ ekranu: Błyszczący, podświetlenie LE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Nominalna rozdzielczość: 1600 x 900 (WXGA++, HD+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ielkość pamięci karty graficznej: 1024 MB DDR3 (pamięć własna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arta graficzna: GT 520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  <w:lang w:val="en-US"/>
              </w:rPr>
            </w:pPr>
            <w:r>
              <w:rPr>
                <w:rFonts w:cs="Calibri;Arial" w:ascii="Calibri;Arial" w:hAnsi="Calibri;Arial"/>
                <w:sz w:val="20"/>
                <w:szCs w:val="20"/>
                <w:lang w:val="en-US"/>
              </w:rPr>
              <w:t xml:space="preserve">Chipset: HM65 Express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Urządzenie wskazujące: Touchpa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Typ baterii: Litowo-Jonowa, 6 komorowa, 5200mA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arta muzyczna: Zintegrowana karta dźwiękowa zgodna z HD Audi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arta sieciowa: 10/100/1000 Mbp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i-Fi: 802.11 b/g/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Rodzaje wyjść/wejść: 1x Bluetooth 3.0, 1x czytnik kart 3 w 1 (SD/MS/MMC), 1x DC-in (wejście zasilania), 1x HDMI, 1x RJ45 (LAN), 1x VGA (D-sub), 1x wejście mikrofonowe, 1x wyjście słuchawkowe/głośnikowe, 4x USB 2.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ainstalowany system operacyjny: Microsoft Windows 7 Home Premium PL (wersja 64-bitowa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ołączone oprogramowanie: Microsoft Office Starter 2010 P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Szer. x głęb. x wys.: 420 x 280 x 37 mm ± 2 m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aga: poniżej 3.4 kg (z bateri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Możliwość montażu drugiego dysku twardego, możliwość zabezpieczenia linką (port Kensington Lock), partycja recovery (opcja przywrócenia systemu z HDD), port USB z funkcją ładowania, klawiatura typu Wave, system zarządzania zużyciem energii, technologia Palm Proof, technologia Sonic Focus, wbudowana kamera internetowa 0,3 Mpix, wbudowane głośnik stereo Altec Lansing, wbudowany mikrofon, wydzielona klawiatura numeryczn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W zestawie: bateria, zasilacz 230 V 50 Hz wraz z kablami, instrukcja obsługi, dedykowana torba do laptopa 17.3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Akcesor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bCs/>
                <w:sz w:val="20"/>
                <w:szCs w:val="20"/>
              </w:rPr>
              <w:t>Karta sieciowa (1 szt.)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Interfejs: US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Rodzaj: bezprzewodow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Standard bezprzewodowy: 150 (Mbps) - 802.11n MIM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godność ze standardem: IEEE802.11b, IEEE 802.11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Ilość wyjść: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abezpieczenia: WEP 64/128, WPA, WPA2, Cisco CCX Support, Software WPS configurati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Odłączana antena 3 dB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ożliwość konfiguracji w trybie AP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bCs/>
                <w:sz w:val="20"/>
                <w:szCs w:val="20"/>
              </w:rPr>
              <w:t>Mysz komputerowa (1 szt.)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Złącze: US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Liczba przycisków: 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Rolka przewijania: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Sensor: optycz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Rozdzielczość CPI/DPI: 800 dp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olor: czarny lub srebr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sz w:val="22"/>
                <w:szCs w:val="22"/>
              </w:rPr>
            </w:pPr>
            <w:r>
              <w:rPr>
                <w:rFonts w:cs="Arial" w:ascii="Calibri;Arial" w:hAnsi="Calibri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7:00Z</dcterms:created>
  <dc:creator>ajd</dc:creator>
  <dc:description/>
  <cp:keywords/>
  <dc:language>en-US</dc:language>
  <cp:lastModifiedBy>Turek</cp:lastModifiedBy>
  <cp:lastPrinted>2012-06-27T13:12:00Z</cp:lastPrinted>
  <dcterms:modified xsi:type="dcterms:W3CDTF">2012-06-27T11:12:00Z</dcterms:modified>
  <cp:revision>5</cp:revision>
  <dc:subject/>
  <dc:title>Zadanie A-1</dc:title>
</cp:coreProperties>
</file>